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-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-Trivia is a game where you answer questions on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. Playing Tele-Trivia is very easy, all you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questions, and accumulate score based o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-Trivia commands largely depend on how your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the game. To find out how the game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Teleconference and type GAMES. From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how to get a help screen. The basic Tele-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a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-Trivi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............. Display the all time best sco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.......... Re-display curren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............. Display th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# ............... Display the current ques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............ Display YOUR current gam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ANSI/TTY .... Enable/Disable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.......... Display the current version of Tele-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.............. See who is playing Tele-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xt you type, whether it be a message to another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ction, or a guess, is checked against the answe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match. If what you typed exactly matches the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 then you win, and are awarded on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pli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-Trivia allows you to "split" your screen with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displayed on the top five lines of the screen, and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messages with other players to show up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the split screen mode type TERM ANSI. To disabl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ype TERM TTY. For this to work your terminal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"partial scrolling regions". You may have to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program to use VT100 or VT102 emulation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emulation. You will also have to ensur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on your screen is set correctly in your Accoun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